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63567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9235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6558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48258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12197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21196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71468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58828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82986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72033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1896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1547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03102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6220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8097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27927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5746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