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10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846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013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318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938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524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04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531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37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521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057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867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565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871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941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