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724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09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396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60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646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05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153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349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6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703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0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24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73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