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456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36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74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51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327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24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0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512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14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2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6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6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7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163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729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438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