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792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525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432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571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922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917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238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246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341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435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356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240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091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23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612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