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3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220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98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67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05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98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451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324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881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25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09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75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224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