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369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875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293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2475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2164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3375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139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8483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627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975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63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547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423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2343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466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6938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186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