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8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21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36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8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7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17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23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4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18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200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36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27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940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02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4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