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992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09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838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196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970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386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677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757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870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673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473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359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83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