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726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114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275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934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744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197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79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642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402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744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165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280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858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9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26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917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966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