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8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19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59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628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57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35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008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250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69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00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15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38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396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716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