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320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546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282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822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506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59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22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524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6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24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843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441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383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