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993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943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405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109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461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210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996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333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271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739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133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698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176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789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628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649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452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