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379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535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341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709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920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008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623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762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290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362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039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746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819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63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884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