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718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691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418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473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061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102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11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29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058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069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104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265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761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