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84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847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505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023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28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077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684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545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377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92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933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67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82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975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5046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65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226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