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510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016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022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299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847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17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746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971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93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123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180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268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907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967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22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