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95875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2857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54003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23246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33236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89554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84861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34200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59527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37896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05462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64113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96755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