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270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683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016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356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852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303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639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975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764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902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527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893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81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394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828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282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148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