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230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9097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9222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3127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8233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2409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6690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65363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3210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175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3252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5899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0900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142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2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