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777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179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563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67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900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409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97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733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585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219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154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0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680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