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86449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74451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15273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80453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15160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08283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00196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90253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96214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76490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80621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11436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95338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59503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41364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25703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85034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