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2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306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4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56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94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216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82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849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20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89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16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60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14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746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11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