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16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419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767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776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763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684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674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705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73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91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427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9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088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