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601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75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495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82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72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11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710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401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830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877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1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3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05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326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085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045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