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843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01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366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50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686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690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09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51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112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24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048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2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81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188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190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