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47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511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395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960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727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519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025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352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482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921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611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202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568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