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7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1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195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70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85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51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482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868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1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1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5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73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046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624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31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02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