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38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46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1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453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391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82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16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7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08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11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76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81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43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99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