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738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516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203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322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092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868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027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544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415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29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527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484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02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