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5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665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20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1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35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60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72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73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89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18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4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87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79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6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28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86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42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