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26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99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734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64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54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60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8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47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0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2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37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86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21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21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77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