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1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006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97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7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1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3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2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6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3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170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1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8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6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