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919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811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583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316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937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502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88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576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838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404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561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415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412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944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29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947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413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