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359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858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294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286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195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542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858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183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298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885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749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442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762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802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344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