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2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875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28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311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1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77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3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8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67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876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7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17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