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480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521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59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497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877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61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40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758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673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793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446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111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981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682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113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563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636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