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661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06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737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391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375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24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20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66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05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72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30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352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55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05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970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