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31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357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68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68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8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8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702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01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934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69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173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697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22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