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0190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639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5303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536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6038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4027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0283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3039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6166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9326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419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59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9328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5244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6871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512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7035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