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68465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26570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62902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99049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84988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63723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49049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9871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8451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52321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78862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79714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26330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63968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88230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