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383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964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574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945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242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32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565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581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030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246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172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075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170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