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529980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35472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570582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914323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499787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537595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556678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734132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34133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776276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32817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35523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890346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7724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449162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817678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597055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