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82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25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44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86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582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871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90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785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0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026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160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84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78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801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070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