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428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419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883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815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192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556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039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868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50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373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709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059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901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