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179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398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1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980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270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22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825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9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66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5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87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118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728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995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189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659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