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52284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66966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07977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93203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78286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08122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25652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28465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22441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87194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23809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09181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33513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6414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3961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