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056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338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510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671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450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835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778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480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876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454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940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71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676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