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276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78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05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395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31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11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1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05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421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107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7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59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86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892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882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08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