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398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8234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1524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66520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9691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83071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06414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4720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913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13086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2970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0291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3093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26527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5948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